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eastAsia="黑体;SimHei"/>
          <w:b/>
          <w:sz w:val="28"/>
        </w:rPr>
        <w:t>附件一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eastAsia="黑体;SimHei"/>
          <w:b/>
          <w:sz w:val="32"/>
          <w:szCs w:val="32"/>
        </w:rPr>
        <w:t>东北石油大学秦皇岛分校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学生日常行为协定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凡我校在籍学生须遵守学校的各项管理规章制度，珍惜爱护校园环境，营造高雅、健康、文明的校园文化，创建和谐平安文明校园。为此，特制定本协定，希望同学们自觉遵守，争做身心健康、举止文明、自律自强的优秀大学生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  <w:sz w:val="24"/>
          <w:szCs w:val="24"/>
        </w:rPr>
        <w:t>一、不做危害国家安全、破坏公共秩序的事情，不参与违法活动；</w:t>
      </w:r>
    </w:p>
    <w:p>
      <w:pPr>
        <w:pStyle w:val="Normal"/>
        <w:spacing w:lineRule="auto" w:line="3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二、不做损害学校声誉、他人名誉的事情，不造谣传谣，不损害学校声誉，不侵犯他人利益；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  <w:sz w:val="24"/>
          <w:szCs w:val="24"/>
        </w:rPr>
        <w:t>三、公共场所行为举止要文明，做到衣着得体，不得穿着暴露、衣冠不整，不得穿背心、拖鞋出入教室、图书馆等公共场所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四、尊重师长，善待同学，待人宽容。不失信无礼，不打架斗殴，不放弃做人底线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五、爱护公物，不损人利己，不损坏教室的桌椅、实验设备、教学仪器等；</w:t>
      </w:r>
    </w:p>
    <w:p>
      <w:pPr>
        <w:pStyle w:val="Normal"/>
        <w:snapToGrid w:val="false"/>
        <w:spacing w:lineRule="atLeast" w:line="28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六、爱护校园环境，不破坏环境卫生，不攀折花树、果木，不践踏草坪，不乱扔垃圾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七、遵守教室纪律，保持教室卫生，禁止将食物带入教室，不迟到早退，不逃课旷课，不玩手机，不乱写乱画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八、严禁在办公区、教学区、实验室等公共场所吸烟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九、不得撕毁学校公告、通告、通知等行政公文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十、遵守食堂就餐管理规定；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十一、凡在校学生都必须在学校安排的公寓住宿，严禁在校外租房居住，若有特殊情况须按照规定办理；严格遵守公寓管理制度，不得私自调寝，保持公寓清洁卫生，按时就寝，对夜不归宿者，寝室长要及时向辅导员或系学生工作负责人报告；不影响他人作息，不违规使用电器，不饲养宠物，严禁在公寓内以各种形式组织参与赌博（包括麻将、扑克、牌九等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  <w:lang w:bidi="ar-SA"/>
        </w:rPr>
      </w:pPr>
      <w:r>
        <w:rPr>
          <w:rFonts w:ascii="宋体;SimSun" w:hAnsi="宋体;SimSun" w:cs="宋体;SimSun"/>
          <w:kern w:val="0"/>
          <w:sz w:val="24"/>
          <w:szCs w:val="24"/>
          <w:lang w:bidi="ar-SA"/>
        </w:rPr>
        <w:t>十二、</w:t>
      </w:r>
      <w:r>
        <w:rPr>
          <w:rFonts w:ascii="宋体;SimSun" w:hAnsi="宋体;SimSun"/>
          <w:sz w:val="24"/>
          <w:szCs w:val="24"/>
        </w:rPr>
        <w:t>学生外出须办理请假手续，凡未请假、请假未准者不可私自离校，凡私自离校者，发生危险、出现意外伤亡情况，一切后果由学生本人负责；</w:t>
      </w:r>
    </w:p>
    <w:p>
      <w:pPr>
        <w:pStyle w:val="Normal"/>
        <w:spacing w:lineRule="auto" w:line="30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十三、遵守交通规则，过马路时一定要走斑马线并按照指示灯通行，确保安全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十四、严禁到海里游泳，凡私自到海里游泳者，发生危险、出现意外情况，由学生本人负责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十五、节假日期间，学校不组织学生集体出游，也不提倡学生自行出游；学生若外出旅游，学校建议选择正规的旅行社，以确保人身安全和财产安全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十六、自觉抵制黄、赌、毒，严禁到娱乐性场所服务，不沉迷网络；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宋体;SimSun" w:hAnsi="宋体;SimSun"/>
          <w:sz w:val="24"/>
          <w:szCs w:val="24"/>
        </w:rPr>
        <w:t>十七、此协定在新生入学时由各系组织签订。</w:t>
      </w:r>
    </w:p>
    <w:p>
      <w:pPr>
        <w:pStyle w:val="Normal"/>
        <w:spacing w:lineRule="auto" w:line="300"/>
        <w:ind w:firstLine="54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840"/>
        <w:rPr>
          <w:sz w:val="24"/>
        </w:rPr>
      </w:pPr>
      <w:r>
        <w:rPr>
          <w:sz w:val="24"/>
        </w:rPr>
        <w:t>学生所在系（公章）：　　　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学生本人签字：</w:t>
      </w:r>
    </w:p>
    <w:p>
      <w:pPr>
        <w:pStyle w:val="Normal"/>
        <w:spacing w:lineRule="auto" w:line="30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ind w:left="5184" w:hanging="5184"/>
        <w:jc w:val="center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00"/>
        <w:jc w:val="left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10:00Z</dcterms:created>
  <dc:creator>asd</dc:creator>
  <dc:description/>
  <dc:language>en-US</dc:language>
  <cp:lastModifiedBy/>
  <cp:lastPrinted>2017-10-16T15:17:00Z</cp:lastPrinted>
  <dcterms:modified xsi:type="dcterms:W3CDTF">2017-10-29T00:43:21Z</dcterms:modified>
  <cp:revision>15</cp:revision>
  <dc:subject/>
  <dc:title>7、“优秀团员”评选条件及办法</dc:title>
</cp:coreProperties>
</file>