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迷你简粗隶书;Microsoft YaHei UI" w:hAnsi="迷你简粗隶书;Microsoft YaHei UI" w:eastAsia="迷你简粗隶书;Microsoft YaHei UI"/>
          <w:b/>
          <w:b/>
          <w:sz w:val="32"/>
          <w:szCs w:val="32"/>
        </w:rPr>
      </w:pPr>
      <w:r>
        <w:rPr>
          <w:rFonts w:ascii="迷你简粗隶书;Microsoft YaHei UI" w:hAnsi="迷你简粗隶书;Microsoft YaHei UI" w:eastAsia="迷你简粗隶书;Microsoft YaHei UI"/>
          <w:b/>
          <w:sz w:val="32"/>
          <w:szCs w:val="32"/>
        </w:rPr>
        <w:t>附件三：</w:t>
      </w:r>
    </w:p>
    <w:p>
      <w:pPr>
        <w:pStyle w:val="Normal"/>
        <w:jc w:val="center"/>
        <w:rPr>
          <w:rFonts w:ascii="迷你简粗隶书;Microsoft YaHei UI" w:hAnsi="迷你简粗隶书;Microsoft YaHei UI" w:eastAsia="迷你简粗隶书;Microsoft YaHei UI"/>
          <w:b/>
          <w:b/>
          <w:sz w:val="32"/>
          <w:szCs w:val="32"/>
        </w:rPr>
      </w:pPr>
      <w:r>
        <w:rPr>
          <w:rFonts w:ascii="迷你简粗隶书;Microsoft YaHei UI" w:hAnsi="迷你简粗隶书;Microsoft YaHei UI" w:eastAsia="迷你简粗隶书;Microsoft YaHei UI"/>
          <w:b/>
          <w:sz w:val="32"/>
          <w:szCs w:val="32"/>
        </w:rPr>
        <w:t>东北石油大学秦皇岛分校</w:t>
      </w:r>
    </w:p>
    <w:p>
      <w:pPr>
        <w:pStyle w:val="Normal"/>
        <w:jc w:val="center"/>
        <w:rPr>
          <w:rFonts w:ascii="迷你简粗隶书;Microsoft YaHei UI" w:hAnsi="迷你简粗隶书;Microsoft YaHei UI" w:eastAsia="迷你简粗隶书;Microsoft YaHei UI"/>
          <w:b/>
          <w:b/>
          <w:sz w:val="32"/>
          <w:szCs w:val="32"/>
        </w:rPr>
      </w:pPr>
      <w:r>
        <w:rPr>
          <w:rFonts w:ascii="迷你简粗隶书;Microsoft YaHei UI" w:hAnsi="迷你简粗隶书;Microsoft YaHei UI" w:eastAsia="迷你简粗隶书;Microsoft YaHei UI"/>
          <w:b/>
          <w:sz w:val="32"/>
          <w:szCs w:val="32"/>
        </w:rPr>
        <w:t>大学生文明公约十不准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端正学习态度，不迟到、早退、旷课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遵守课堂纪律，不在课堂上睡觉、玩手机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严格教室管理，不将食物带入教室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遵守道德规范，不乱写、乱刻、乱画，不打架，不说脏话、粗话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/>
      </w:pPr>
      <w:r>
        <w:rPr>
          <w:rFonts w:ascii="宋体;SimSun" w:hAnsi="宋体;SimSun"/>
          <w:sz w:val="28"/>
          <w:szCs w:val="28"/>
        </w:rPr>
        <w:t>保持公共环境，不乱扔垃圾、随地吐痰，不损害花草树木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/>
      </w:pPr>
      <w:r>
        <w:rPr>
          <w:rFonts w:ascii="宋体;SimSun" w:hAnsi="宋体;SimSun"/>
          <w:sz w:val="28"/>
          <w:szCs w:val="28"/>
        </w:rPr>
        <w:t>爱护公共财产，不破坏、侵占、偷盗公物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自觉文明上网，不造瑶、传谣，不浏览不良网站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养成良好习惯，不在公共场所吸烟，不酗酒、赌博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遵守宿舍管理，不违规使用电器、不饲养宠物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/>
      </w:pPr>
      <w:r>
        <w:rPr>
          <w:rFonts w:ascii="宋体;SimSun" w:hAnsi="宋体;SimSun"/>
          <w:sz w:val="28"/>
          <w:szCs w:val="28"/>
        </w:rPr>
        <w:t>交往举止得体，不在公共场所勾肩搭背、搂搂抱抱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迷你简粗隶书">
    <w:altName w:val="Microsoft YaHei UI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03:00Z</dcterms:created>
  <dc:creator>User</dc:creator>
  <dc:description/>
  <dc:language>en-US</dc:language>
  <cp:lastModifiedBy/>
  <cp:lastPrinted>2017-10-18T08:33:00Z</cp:lastPrinted>
  <dcterms:modified xsi:type="dcterms:W3CDTF">2017-10-29T01:02:55Z</dcterms:modified>
  <cp:revision>3</cp:revision>
  <dc:subject/>
  <dc:title>东北石油大学秦皇岛分校</dc:title>
</cp:coreProperties>
</file>